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ru-RU" w:eastAsia="ru-RU"/>
        </w:rPr>
        <w:t xml:space="preserve">ЧЕРНІГІВСЬКОГО РАЙОНУ  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13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овтня 202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3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мт. Козелец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1364-67/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VIII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очаток опалювального періо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/2024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теплопостачання», «Про житлово-комунальні послуги», «Про забезпечення санітарного та епідемічного благополуччя  населення», Санітарного регламенту для дошкільних навчальних закладів, затвердженого наказом Міністерства охорони здоров’я України від 24.03.2016 року № 234, зареєстрованим в Міністерстві юстиції України 14.04.2016 року за № 563/28693, пункту 4 розділу Х Правил підготовки теплових господарств до опалювального періоду, затверджених спільним наказом Міністерства палива та енергетики України, Міністерства з питань житлово-комунального господарства України від 10.12.2008 року № 620/378, зареєстрованим в Міністерстві юстиції України 31.12.2008 року за                            № 1310/16001, на виконання розпорядження Чернігівської обласної військової адміністрації від 09 жовтня 2023 року № 667 «Про початок опалювального періоду 2023/2024 року», керуючись ст. 30 Закону України «Про місцеве самоврядування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і», виконавчий комітет виріши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озпочати опалювальний період 2023/2024 року у закладах охорони здоров’я, загальної середньої та дошкільної освіти, закладах культури, комунальних підприємствах, адміністративних будівлях та житловому фонді Козелецької селищної ради з 16 жовтня 2023 року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виконанням рішення покласти на заступника селищного голови з питань будівництва, ЖКГ та комунальної власності Моцьора В.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spacing w:before="0" w:after="0"/>
        <w:ind w:left="0" w:right="-1" w:hanging="0"/>
        <w:jc w:val="both"/>
        <w:rPr/>
      </w:pPr>
      <w:bookmarkStart w:id="0" w:name="_GoBack"/>
      <w:bookmarkEnd w:id="0"/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Валентин БРИГИНЕЦЬ</w:t>
      </w:r>
    </w:p>
    <w:sectPr>
      <w:type w:val="nextPage"/>
      <w:pgSz w:w="11906" w:h="16838"/>
      <w:pgMar w:left="1276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Courier New" w:hAnsi="UkrainianAcademy;Courier New" w:eastAsia="Arial Unicode MS" w:cs="UkrainianAcademy;Courier New"/>
      <w:b/>
      <w:spacing w:val="30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UkrainianAcademy;Courier New" w:hAnsi="UkrainianAcademy;Courier New" w:eastAsia="Arial Unicode MS" w:cs="Arial Unicode MS"/>
      <w:b/>
      <w:spacing w:val="30"/>
      <w:sz w:val="28"/>
      <w:szCs w:val="20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3:18:00Z</dcterms:created>
  <dc:creator>Админ</dc:creator>
  <dc:description/>
  <cp:keywords/>
  <dc:language>en-US</dc:language>
  <cp:lastModifiedBy>Пользователь Windows</cp:lastModifiedBy>
  <cp:lastPrinted>2023-10-16T10:34:00Z</cp:lastPrinted>
  <dcterms:modified xsi:type="dcterms:W3CDTF">2023-10-16T07:34:00Z</dcterms:modified>
  <cp:revision>19</cp:revision>
  <dc:subject/>
  <dc:title/>
</cp:coreProperties>
</file>